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Discuss the battle plan for your nation, detailing the weapons and tactics you can use to win the wa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My nation’s battle plan to win the war is to use machine guns and wipe out as many Germans as possible.  We are supposed to march to the frontline and fire.  Machine guns are our main weapons I believe they’re most powerful.  They fire 400-600 rounds in one minute.  Another weapon we use is cannons; cannons can take out a lot of men at on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29:00Z</dcterms:created>
  <dc:creator>SheltonLa</dc:creator>
  <dc:description/>
  <cp:keywords/>
  <dc:language>en-US</dc:language>
  <cp:lastModifiedBy>SheltonLa</cp:lastModifiedBy>
  <dcterms:modified xsi:type="dcterms:W3CDTF">2009-01-07T14:33:00Z</dcterms:modified>
  <cp:revision>1</cp:revision>
  <dc:subject/>
  <dc:title>Discuss the battle plan for your nation, detailing the weapons and tactics you can use to win the war-</dc:title>
</cp:coreProperties>
</file>